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4-1032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3. 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13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– </w:t>
      </w:r>
      <w:r>
        <w:rPr>
          <w:rFonts w:cs="Arial" w:ascii="Arial" w:hAnsi="Arial"/>
          <w:b/>
          <w:bCs/>
          <w:sz w:val="22"/>
          <w:szCs w:val="22"/>
        </w:rPr>
        <w:t>Изградња водоводне линије и водоводних прикључака у улици Делиградској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зградња водоводне линије и водоводних прикључака у улици Делиградској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sz w:val="22"/>
          <w:szCs w:val="22"/>
        </w:rPr>
        <w:t xml:space="preserve">2.942.060,00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без ПДВ-а), која се налази у Годишњем плану набавки Градске управе за развој и инвестиције на које се закон не примењује за 2023. годину, под редним бројем 121. – </w:t>
      </w:r>
      <w:r>
        <w:rPr>
          <w:rFonts w:cs="Arial" w:ascii="Arial" w:hAnsi="Arial"/>
          <w:bCs/>
          <w:sz w:val="22"/>
          <w:szCs w:val="22"/>
        </w:rPr>
        <w:t>Изградња водоводне линије и водоводних прикључака у улици Делиградској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RS"/>
        </w:rPr>
        <w:t>) на разделу 8, број апропријације 344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01 у износу  2.942.060,00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>звођ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радова н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</w:rPr>
        <w:t>зградњ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</w:rPr>
        <w:t xml:space="preserve"> водоводне линије и водоводних прикључака у улици Делиградск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</w:rPr>
        <w:t xml:space="preserve">Изградња водоводне линије и водоводних прикључака у улици Делиградск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</w:rPr>
        <w:t xml:space="preserve">Изградња водоводне линије и водоводних прикључака у улици Делиградско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1.октобра 2023. године, захтев за преузимање обавеза (регистарски број 279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44, функција - 630, економска класификација на четвртом нивоу 5112, извор -01 у износу 2.942.060,00 динара (без ПДВ-а) односно 3.530.472,00 динара (са ПДВ-ом) (редни број у плану ЈН-121) који је одобрен и потврђен од стране Градске управе за финансије и јавне набавке, дана 12.октобра 2023. године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564/23 од 12.октобра 2023. годин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</w:rPr>
        <w:t>Изградња водоводне линије и водоводних прикључака у улици Делиградск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</w:t>
      </w:r>
      <w:r>
        <w:rPr>
          <w:rFonts w:cs="Arial" w:ascii="Arial" w:hAnsi="Arial"/>
          <w:sz w:val="22"/>
          <w:szCs w:val="22"/>
        </w:rPr>
        <w:t>2.942.06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планирана Одлуком о буџету града Крагујевца за 2023. годину („Службени лист града Крагујевца“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RS"/>
        </w:rPr>
        <w:t>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</w:t>
      </w:r>
      <w:r>
        <w:rPr>
          <w:rFonts w:cs="Arial" w:ascii="Arial" w:hAnsi="Arial"/>
          <w:sz w:val="22"/>
          <w:szCs w:val="22"/>
          <w:lang w:val="sr-Latn-RS"/>
        </w:rPr>
        <w:t>звођ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радова н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</w:rPr>
        <w:t>зградњ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</w:rPr>
        <w:t xml:space="preserve"> водоводне линије и водоводних прикључака у улици Делиградск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Cs/>
          <w:color w:val="FFFFFF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.д. начелника Градске управе за развој и инвестиције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ејан Ружић 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21">
    <w:name w:val="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10-13T14:47:00Z</cp:lastPrinted>
  <dcterms:modified xsi:type="dcterms:W3CDTF">2023-10-13T12:47:00Z</dcterms:modified>
  <cp:revision>124</cp:revision>
  <dc:subject/>
  <dc:title>ГРАД КРАГУЈЕВАЦ</dc:title>
</cp:coreProperties>
</file>